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A MONITORING AND ANALYSI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SERVICES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0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908679002"/>
      <w:bookmarkStart w:id="1" w:name="__Fieldmark__0_190867900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908679002"/>
      <w:bookmarkStart w:id="3" w:name="__Fieldmark__1_190867900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908679002"/>
      <w:bookmarkStart w:id="5" w:name="__Fieldmark__2_190867900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908679002"/>
      <w:bookmarkStart w:id="7" w:name="__Fieldmark__3_190867900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908679002"/>
      <w:bookmarkStart w:id="9" w:name="__Fieldmark__4_190867900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PROVISION OF MEDIA MONITORING AND ANALYSIS SERVICES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05-09T06:59:00Z</cp:lastPrinted>
  <dcterms:modified xsi:type="dcterms:W3CDTF">2017-05-09T10:13:00Z</dcterms:modified>
  <cp:revision>12</cp:revision>
  <dc:subject/>
  <dc:title>Annexure ‘D’</dc:title>
</cp:coreProperties>
</file>